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59342118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110323382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86630864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6315397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21605494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188219190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