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70332399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723701826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525507621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79731871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34005320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245004192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034021524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67338760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9555787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46751476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202083844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95382159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6866280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562913885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145974610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459294326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2025758538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930473830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38193131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481214585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358816978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790404410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599165071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751083510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1667193442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286057652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041387222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837452648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562009601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084489831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1237744560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909043844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479695058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2139989986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500185693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234510268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529088737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691139759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450749758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2080399062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143791596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388599338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2022716338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215065202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2016567866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292733794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960602547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62998132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024233862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2115612264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875639209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2125343760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599387453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419464265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994429976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367314628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408477592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242121555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60726802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3633798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754587717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274885655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