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1876664296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725016854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066438396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115865185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309497752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836738244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651075418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512412688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1510722642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597137764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205122089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1958903773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885687746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