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37986033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672554688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360653447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72469157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904142628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3286745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90400169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235116290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89036658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450929281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