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07819085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09991957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250044250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83313362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0219354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46614405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815060812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2076176958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52823197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71517092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486150902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283269785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