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793700547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88848406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58789807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07771917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3218795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80624385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31573284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75238690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00845765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21960827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57108446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8543725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93656374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200960849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35666727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2265282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135268332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68513979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206643751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73005686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36806847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3059169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52711060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13726495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665560767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37601120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453090054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80622511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758919388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2004075539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91665461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528243288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527626353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421093969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14847822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230500677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64840217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