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92628324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2747840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34900619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2023851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210895638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3867311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05756987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94492706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9560511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39178979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851458802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908695548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1949150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749960412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79485744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99909557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635266839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206562056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376336173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181693213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838437108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44848188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79494681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81039115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2405856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633269286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433377271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924170709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