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622868478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732083116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872339212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41171575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674185524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964512359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363775268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425707029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619557806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1881536814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081407859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220658647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679157329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1215784792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986940367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709362340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536923003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554732595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424140248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2108877627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66392768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356073640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977969336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1490635316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504984818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629114414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2043564160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773344391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548108125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052001783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1050869787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203884289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406133117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278291240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217935302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2038596343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1315901794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268518390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24116267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2075820741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736682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2143369707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1191505775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396747123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2099152144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