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805470615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512604644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669227699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51431230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676098635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18708698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81720405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63292377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479917451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86116949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209968531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42254185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40068167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34628405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83411323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60627002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40064993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