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236102423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1681792460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324943190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25686267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39699618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239380707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75265735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274452474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986918646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504834573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790168730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389921006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1142666916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983780451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2109861253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1106386485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383850169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66931751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580216710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1628066624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188738964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940993253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2133649219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982165166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792708491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532727811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