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534864479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2147047036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62937788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142592245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59884714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204133588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804202236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951966490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846258658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51950441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100151961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40389354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26766788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72623181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71384518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487737756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74973436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294653367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11231869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03594663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18913445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331548864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79048602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544873553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2753835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083398718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879134339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737398627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338481576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968495071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