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479158664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699098549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770920460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3772193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96222031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964476701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77404807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55440773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084948043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79898809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916082111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55165241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3039318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79153363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81641935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03197052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85186830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312976187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60264006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93036662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49461454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337709073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35941968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191773705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371530375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766095410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810892696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322915521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713364252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379692130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968838699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849822383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2077801894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028072595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714752188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805115516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306169144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781115674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49997813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2053843685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410625518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859767390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56619635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779286152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262812843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2135289909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817812804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512173574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066436735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852846630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367482141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671360111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752551580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468089663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838638819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2071466686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42577494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568978603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412061143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444070074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721781353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976040395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464625450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423622908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889099357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346521583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267242563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506160885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80297531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373372015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478912876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982138400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804309596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928161484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143588277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023594979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13752556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663609215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693306479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664810763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554834803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247595058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461641551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586929563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358795815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772510729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463419578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466595148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623255945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792243112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842026189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489982687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378154047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391974974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2014162406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556801641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181231052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2059260170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536886256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515067772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531418339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158043589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861911143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725140377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40971597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071597354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249860242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2078023720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374136074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362148427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063435341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007620980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694306282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213307296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47539588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890577024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195086365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81257043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45936269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560498471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697904754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2084847854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968088441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465844453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210168638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479467710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083407769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629604363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66707196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099838783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147558825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501078171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879420787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851783256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586548839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208881710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