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9393699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6165738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3241548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266089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2872526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54494494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654809014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02915009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668941799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2055078976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369061120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48073083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8531712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021216493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85180502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