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152170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462800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4733514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512204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4340046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