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15981451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0601299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79545924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46909144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97401151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120752785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2019701799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534574053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207884811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207738374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