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3375467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6400713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0891937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8817788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427462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161431908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23488413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24249038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65020713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440187843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632908018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15046916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62417777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606180349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96903149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