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1161301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1092152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2557790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1125838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88425115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453946699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386553286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192741402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688683430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924744171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434282673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579699231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1798700571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2146458613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961184336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317874776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682308828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539828779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6662113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1971386963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1750240637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35652805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2107010824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47225573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758143023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554497713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75613805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811117208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615698111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458478565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2065101961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52480856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317184881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941532792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378768847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702008804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799531146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631523748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472067553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473366889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508436973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731199324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733586188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251702110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200417411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