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7082541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4628165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0300329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4408949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9700475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51408928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3312934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34272952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