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6514955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4650915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4422628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9221359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5471642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79577059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85438524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65326134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