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90549898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1790645508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434614803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1429393852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1815536179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1941444458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1415883247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1060159577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1260889524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2138852055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766061445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5-06-15T10:02:00Z</cp:lastPrinted>
  <dcterms:modified xsi:type="dcterms:W3CDTF">2005-06-15T07:42:00Z</dcterms:modified>
  <cp:revision>356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