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17727844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705447953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637524634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61751197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595510641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836771817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01289319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94700625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787850256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79331511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58451915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