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9426315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5536376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5022042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58379856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2069856153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604626319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887229909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03817387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