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2831614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12537136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5350350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68720520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7667174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135514604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1231659015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566502857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927281023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871645047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746577796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2050288116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