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0176541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17991329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80070733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651467414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36325140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76153620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30753755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387044161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74395016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00203592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42058276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56867587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28396833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459670248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887485412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10480387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