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1697985968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497174836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524371216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876372851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336357439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1928370671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119600121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639285013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358473512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1089009263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1835849627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474843713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814754625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207633161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995335389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721953548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1346065767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