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48626272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90351385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417233408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713294006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5188680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65162179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