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1266485565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73680160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515240147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61285282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1406645831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102844246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138766217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