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46171433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2058460178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503517428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78403042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