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596319058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462998015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418069337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2127503756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039444223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2183158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44196910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227628744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63913471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77080707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012826731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72990672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47961219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16623438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093052149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241305093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