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2019828261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834023297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