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4701342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611477912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1054486880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115149854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164015909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829344621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