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822061299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998431716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96604694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505774461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5301973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473774074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87778166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78532075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352732925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56471721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119171571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233222280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42736943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457842815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997594217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47533113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66007672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30629255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960420108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6967562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799310690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559979594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887637905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2050657522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879900523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591823609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154114867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410906087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324896949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789128779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534866688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378034363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600913796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331384313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784847516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905778669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536270817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968589262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067602013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539424116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186811332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347984167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062045087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752187569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