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762592461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88485029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629829812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69513210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6858302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450366267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28449548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854845825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473895690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29602801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671462654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961207014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320036890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265404625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33247853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41157036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2051390119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9154256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988693077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19172979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407053573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320933940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42544653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306002346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1999405881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291719750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33444670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2137251050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836348061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513939660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2066738878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252755783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336994414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439001239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687245429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144891018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2059032993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800246940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921773892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711813160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384321159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288895971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504198569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75609657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742339383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508257008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597472880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43290773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331181141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461705536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010923579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728565461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132343014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2107392609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2122329288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916056293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1725409552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726436308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20149947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425813022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293918688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854661602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