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515640520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1073968508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1788627396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2742812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843029228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776123708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1184219723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917428562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497109276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