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08014246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2033515614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204521452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70197013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18618255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50714738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917612064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365290929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81834029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99073878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084831514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50807485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35577207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