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266246372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260382217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625382574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36068017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2079519750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6846998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28916068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343455374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340161424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547886055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