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72359251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42793633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096070542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59582616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201816883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91649037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695605877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2088709211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61302451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96716649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707964477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32024822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