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59348914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10483996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81528111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902872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95563497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81350661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64663778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32592826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47404722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51516535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62800261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9313614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74111619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200410918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51289390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54675677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565935549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45876587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47639322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398039850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75950920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91621625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97510250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352726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81531229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95059206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628516843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530030328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92364574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143896672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55846837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421235693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90825902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78617401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701759924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9548418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30922832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