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553465856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377586578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51813335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33264123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4262864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43969467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922892914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186120642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2077651647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47229847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35213809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2054747282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610982165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14972521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686261434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431655346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1208959293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675493671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1557018726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540999929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1866441421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1354319329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1382974697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1472025022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1946478295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2062220484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