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13460032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98417647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8075097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3163168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826845945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59712520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34129489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129928553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57608812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190194169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1885690359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1736323997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767288334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1262602573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285238482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1518967111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656986517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560902697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514610327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63756018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877183690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2126378687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507683610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737679584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1656926337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1302372777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530465774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793930600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306143604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584310163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646860446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39140769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1540173838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30048517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165625924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2120600076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1011646815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1882154817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