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67648255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58783568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903893174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32700066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149138437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1214511306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197780757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124130067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155939312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213659793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1150340912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1321176602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949434711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1095523323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744328491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476575883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738815670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19227739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722917341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34769237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702420705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339645354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1151915737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42116512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798864235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2014687803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1145722390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219243962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