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22646414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8004928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42504884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7384315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51491573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45634599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29338795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355484100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280565347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8883826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95463021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626499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66892974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329694079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90278740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12171458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07158652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505238233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10749060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914203451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4415060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76343532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42318012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737509711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99878424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026462429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81689420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14563844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814955773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148819988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5511162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52738925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434816069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593925294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419399186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771853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387161953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260009878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203424351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04238883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241444396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326492880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2106603754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794550082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74967707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