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108800021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02661414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218182529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24580698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545502686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5710745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49838968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8370700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522220865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10208829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09107741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4488470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46773111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95700896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900075973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37690286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17994412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