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42734934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5535692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476836496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601830626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84160030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88266814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78149389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8303919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57202983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16350127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62158161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92784140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354796166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78439079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4824108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2861297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98466222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4593612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76425864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668225745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706107860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74077231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831270119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685728538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21190209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88292432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09678912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36540910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057104836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889185103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188878425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708325873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336167051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855157064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26150422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346229109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865558851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