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813905864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102568742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98448666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6188019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03334979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01265698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39156452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206370138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98737465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9902837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96785967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628211630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006964335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54891313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399508308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96795698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68984789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79603450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4380874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54483065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30316697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73494895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2122428980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81794942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42508878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3429728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