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35649017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91679096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212364110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655131912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1269444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69460764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584464461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294892815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671887643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74787280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644324975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59422449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81079198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18463492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45607812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37312354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201879278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588940118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73814750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39825611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4967320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140828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206676155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207559448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60595693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922631331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33820246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760417458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2127785366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449224676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