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081129808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969935007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212334539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351594040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6790706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210709183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845922358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56737561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244293611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890658389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303792926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78304314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37757180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49222625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1170446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45336302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5416161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29619333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82854671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87545097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41883290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800788307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24296944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621779291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865663934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227926970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653662735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918278556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458071999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583837933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409039464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271379093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783609679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730754183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721043294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705910201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2121626694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048056440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788723181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572478333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019551647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2068138315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628128400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454357613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687882460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131854011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36035930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596656862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964876113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266480369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556300709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551276609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340375158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543436701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870726789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405246029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267149453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634539787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247616567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243769586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109797114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761881876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172528048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992192240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121076645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576998418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956569234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129273986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193180942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977492958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837076441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720951077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860757573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522974909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486352734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671325200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193184191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502802135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752377918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548741234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940894305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042831891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368067880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237450725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18096843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658658676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693324735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727812000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871494526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2019964999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816722540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942612164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595127444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764844088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724324795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412932179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064145273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757558193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115539006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871283539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06114082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115496140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47230498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578888363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651672608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414344267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530594342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443670369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605578367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728772468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982067467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20042862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2041623498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981873732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300164347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528012394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330297970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785740109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348480518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2112879432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622429950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218105249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71825414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281118047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7540714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603066042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572796551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329142951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2032604330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528301365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76554654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477729497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53878554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057676173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649744880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576250237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