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07017303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33405984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36623821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45019502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10668672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92010288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454552859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2043008082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1782536251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2067331682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627417025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230374957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1097834949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736629326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994836677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