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94837900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41238049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87145083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99270697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657427088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89380359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2124778245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1448273569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25406344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60618891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