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67243230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88500841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25670537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96521019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42673145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1187963582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876252194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2109462907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1643812630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286173602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220646906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868553311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624671498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1335100482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160028081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